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4295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5586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65250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