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8073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0535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7421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286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