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1_LES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m = 0) /\ m &lt; (SUC n) ==&gt; (m - 1)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