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05879694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96715972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59528114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04787368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