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86144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39184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21260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67082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