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78800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5738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60750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41846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