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13767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63309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04729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