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5911762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6678322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4796061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