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648660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881736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173467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129758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907975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274235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12099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365399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