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128361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9592971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3523452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6450534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