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68568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25642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406529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58522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30963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32210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00044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38650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52256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72023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84271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94067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97245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94926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19795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74697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57768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72834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79561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129394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46297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678155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5924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05042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31154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30016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87522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37142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68069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04418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12282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141032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789391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90929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68122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88147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77693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43171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79613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