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03656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89209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20936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24738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18766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15689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77292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58553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19952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9530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83314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54588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08693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16548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4143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43376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17775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722629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50916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17216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41991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41178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623242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10070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89330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25832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52811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02891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98109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60698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33578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90311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4048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63856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53613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90086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885636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82602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53640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