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097071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078671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651162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97986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550995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37114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43695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00469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128988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151115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563055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636045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927703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490787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199711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647363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372641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674398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600980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593538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463802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397921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449050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811484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671576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444704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723839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63185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984944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104293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37948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773102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07005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77184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206025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924377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470773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01378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108775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